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4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648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secondaria di primo grado per i posti di sostegno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, le utilizzazioni ed assegnazioni provvisorie provinciali e interprovinciali dei docenti di ruolo di scuola secondaria di primo grado per posti di sostegno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Ai Dirigenti Scolastici 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40484799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4T18:26:00Z</dcterms:modified>
  <cp:revision>5</cp:revision>
  <dc:subject/>
  <dc:title>Taranto,</dc:title>
</cp:coreProperties>
</file>